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19.11. 2021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.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3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ԳՀԱՊՁԲ-21/95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մարդատար ավտոմեքենայի ձեռքբերման նպատակով կազմակերպված ՆՄԲԿ-ԳՀԱՊՁԲ-21/95 ծածկագրով գնման ընթացակարգի գնահատող հանձնաժողովը ստորև ներկայացնում է նույն ծածկագրով հրավերի վերաբերյալ 18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11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գրության և դրա վերաբերյալ 19.11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hy-AM"/>
        </w:rPr>
        <w:t>Հարցադրում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1.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Հրավերի պայմանագրի նախագծին կից տեխնիկական բնութագիր-գնման ժամանակացույցի ձեռքբերվող «մարդատար մեքենա» գնմանառարկայի բնութագրում առկա են կոնկրետ այնպիսի հատկանիշներ (մասնավորապես՝ մխոցների թիվը 4 շարային, 8 փական,շարժիչը 1.7լբենզինային, քաշը 1485 կգ, չափսերը, երկ./լայն./բարձր. 4099 / 1804 / 1652մմ, բեռնախցիկի ծավալը 320 / 650լ, անվային բազա 2450մմ, վառելիքի բաքի տարողությունը 58լ, վառելիքի ծախսը /խառը ցիկլում / 10.2լ 100կմ-ին), որոնք կարող են հանգեցնել կոնկրետ մոդելի ապրանքի ձեռքբերման: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Պարզաբանում 1.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Մատնանշված ցուցանիշները ներառելով Պատվիրատուն նկատի է ունեցել դրանք որպես նվազագույն պահանջներ: Հետևաբար այդ կոնկրետ ցուցանիշներին գերազանցող ցուցանիշներով ցանկացած ավտոմեքենա այդ ցուցանիշների մասով ընդունելի է հանդիսանում Պատվիրատուի կողմից: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" w:cs="Arial Unicode" w:ascii="Arial Unicode" w:hAnsi="Arial Unicode"/>
          <w:sz w:val="16"/>
          <w:szCs w:val="16"/>
          <w:lang w:val="es-ES"/>
        </w:rPr>
        <w:t xml:space="preserve">  </w:t>
      </w:r>
    </w:p>
    <w:p>
      <w:pPr>
        <w:pStyle w:val="Normal"/>
        <w:ind w:firstLine="720"/>
        <w:jc w:val="both"/>
        <w:rPr>
          <w:rFonts w:ascii="Arial Unicode" w:hAnsi="Arial Unicode" w:eastAsia="Arial Unicode MS" w:cs="Sylfaen"/>
          <w:sz w:val="16"/>
          <w:szCs w:val="16"/>
          <w:lang w:val="hy-AM"/>
        </w:rPr>
      </w:pPr>
      <w:r>
        <w:rPr>
          <w:rFonts w:eastAsia="Arial Unicode MS" w:cs="Sylfaen" w:ascii="Arial Unicode" w:hAnsi="Arial Unicode"/>
          <w:sz w:val="16"/>
          <w:szCs w:val="16"/>
          <w:lang w:val="hy-AM"/>
        </w:rPr>
      </w:r>
    </w:p>
    <w:p>
      <w:pPr>
        <w:pStyle w:val="Normal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ԳՀԱՊՁԲ-21/95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ԳՀԱՊՁԲ-21/95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CharStyle0">
    <w:name w:val="CharStyle0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Layoutlayoutsizemlayouttype2panelayoutverticalfitlayoutborderedlayoutletter">
    <w:name w:val="layout layout_size_m layout_type_2pane layout_vertical-fit layout_bordered layout_lett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spacing w:lineRule="exact" w:line="341"/>
      <w:ind w:firstLine="715"/>
      <w:jc w:val="both"/>
    </w:pPr>
    <w:rPr>
      <w:rFonts w:ascii="Sylfaen" w:hAnsi="Sylfaen" w:eastAsia="Sylfaen" w:cs="Sylfae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4-20T16:56:00Z</cp:lastPrinted>
  <dcterms:modified xsi:type="dcterms:W3CDTF">2021-11-19T10:53:00Z</dcterms:modified>
  <cp:revision>39</cp:revision>
  <dc:subject/>
  <dc:title>Ð²Úî²ð²ðàôÂÚàôÜ ´²ò  ÀÜÂ²ò²Î²ðàì  ÜàôØ   Î²î²ðºÈàô  Ø²êÆÜ</dc:title>
</cp:coreProperties>
</file>